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 FOR MANAGEMENT</w:t>
        <w:tab/>
        <w:tab/>
        <w:t xml:space="preserve"> T</w:t>
      </w:r>
      <w:r>
        <w:rPr>
          <w:b/>
        </w:rPr>
        <w:t xml:space="preserve">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S312</w:t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research workers classified some people in income groups on the basis of sampling studies.  Their results are as follows:</w:t>
      </w:r>
    </w:p>
    <w:tbl>
      <w:tblPr>
        <w:tblW w:w="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6"/>
        <w:gridCol w:w="790"/>
        <w:gridCol w:w="1030"/>
        <w:gridCol w:w="790"/>
        <w:gridCol w:w="843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gators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groups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dl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at the sampling technique of at least one research worker is defecti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How does the researcher carryout the research process? Explain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cuss the different Types of Resear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techniques of sampling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iscuss the characteristics of sound measurement of da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steps followed in data processing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the different sources of data colle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hat are the qualities of a good report?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process of report formulation and writing.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85</Words>
  <Characters>1059</Characters>
  <CharactersWithSpaces>124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5T05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